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.  Creating “Good” Citizen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.  Creating “Good” Citizen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.  Creating “Good” Citizen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.  Creating “Good” Citizen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 xml:space="preserve">2.  Teaching </w:t>
      </w:r>
      <w:r>
        <w:rPr>
          <w:rFonts w:cs="Adobe Garamond Pro Bold" w:ascii="Adobe Garamond Pro Bold" w:hAnsi="Adobe Garamond Pro Bold"/>
          <w:b/>
          <w:sz w:val="40"/>
          <w:szCs w:val="40"/>
        </w:rPr>
        <w:t>Patriotism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 xml:space="preserve">2.  Teaching </w:t>
      </w:r>
      <w:r>
        <w:rPr>
          <w:rFonts w:cs="Adobe Garamond Pro Bold" w:ascii="Adobe Garamond Pro Bold" w:hAnsi="Adobe Garamond Pro Bold"/>
          <w:b/>
          <w:sz w:val="40"/>
          <w:szCs w:val="40"/>
        </w:rPr>
        <w:t>Patriotism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 xml:space="preserve">2.  Teaching </w:t>
      </w:r>
      <w:r>
        <w:rPr>
          <w:rFonts w:cs="Adobe Garamond Pro Bold" w:ascii="Adobe Garamond Pro Bold" w:hAnsi="Adobe Garamond Pro Bold"/>
          <w:b/>
          <w:sz w:val="40"/>
          <w:szCs w:val="40"/>
        </w:rPr>
        <w:t>Patriotism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3.  Classroom Civic Educa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3.  Classroom Civic Educa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3.  Classroom Civic Educa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3.  Classroom Civic Educa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4.  Rule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4.  Rule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4.  Rule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4.  Rule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5.  Class Meeting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5.  Class Meeting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5.  Class Meeting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5.  Class Meeting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6.  Strategies for Conflict Resolu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6.  Strategies for Conflict Resolu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6.  Strategies for Conflict Resolu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6.  Strategies for Conflict Resolu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7.  Instruction: Government, History, &amp; Democracy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7.  Instruction: Government, History, &amp; Democracy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7.  Instruction: Government, History, &amp; Democracy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8.  Current Event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8.  Current Event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8.  Current Events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9.  Service Learning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9.  Service Learning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9.  Service Learning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0.  Global Educa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0.  Global Educa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0.  Global Educa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0.  Global Education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1.  Collaborative Projects via the Internet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1.  Collaborative Projects via the Internet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  <w:t>11.  Collaborative Projects via the Internet</w:t>
      </w:r>
    </w:p>
    <w:p>
      <w:pPr>
        <w:pStyle w:val="Normal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p>
      <w:pPr>
        <w:pStyle w:val="Normal"/>
        <w:spacing w:before="0" w:after="200"/>
        <w:rPr>
          <w:rFonts w:ascii="Adobe Garamond Pro Bold" w:hAnsi="Adobe Garamond Pro Bold" w:cs="Adobe Garamond Pro Bold"/>
          <w:sz w:val="40"/>
          <w:szCs w:val="40"/>
        </w:rPr>
      </w:pPr>
      <w:r>
        <w:rPr>
          <w:rFonts w:cs="Adobe Garamond Pro Bold" w:ascii="Adobe Garamond Pro Bold" w:hAnsi="Adobe Garamond Pro Bold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24:00Z</dcterms:created>
  <dc:creator>testuser</dc:creator>
  <dc:description/>
  <cp:keywords/>
  <dc:language>en-US</dc:language>
  <cp:lastModifiedBy>testuser</cp:lastModifiedBy>
  <cp:lastPrinted>2009-03-23T15:19:00Z</cp:lastPrinted>
  <dcterms:modified xsi:type="dcterms:W3CDTF">2009-03-23T19:24:00Z</dcterms:modified>
  <cp:revision>2</cp:revision>
  <dc:subject/>
  <dc:title/>
</cp:coreProperties>
</file>